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موسى الأشعري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أطعموا الجائع وعودوا المريض وفكوا العاني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أنه إذا شك المصلي هل صلى أم لم يصلي فماذا يفعل ؟ فأجاب رحمه الله تعالى أنه إذا شك المسلم في أي صلاة من الصلوات المفروضة  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هل أداها أم لا فإن الواجب عليه أن يبادر بأدائها لأن الأصل بقاء الواجب فعليه أن يبادر بها لقول النبي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نام عن الصلاة أو نسيها فليصلها إذا ذكرها لا كفارة لها إلا ذلك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46:00Z</dcterms:modified>
  <cp:revision>2</cp:revision>
  <dc:subject/>
  <dc:title/>
</cp:coreProperties>
</file>